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КРЕМЕНЕЦЬКА МІСЬКА РАДА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КОНАВЧИЙ КОМІТЕТ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</w:p>
    <w:p>
      <w:pPr>
        <w:pStyle w:val="Heading1"/>
        <w:rPr>
          <w:szCs w:val="28"/>
        </w:rPr>
      </w:pPr>
      <w:r>
        <w:rPr>
          <w:szCs w:val="28"/>
        </w:rPr>
        <w:t>Р І Ш Е Н Н Я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 02  квітня  2020 року                                                                       № 192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11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Про затвердження дефектного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акту на поточний ремонт ділянк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тротуару по вул. Шевченк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  <w:t>в м. Кременец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</w:tbl>
    <w:p>
      <w:pPr>
        <w:pStyle w:val="Style15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щодо затвердження дефектного акту на поточний ремонт ділянки тротуару по вул. Шевчен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а в м. Кременець (зупинка громадського транспорту «Пошта» в напрямку руху до вул. Дубенська), </w:t>
      </w:r>
      <w:r>
        <w:rPr>
          <w:sz w:val="28"/>
          <w:szCs w:val="28"/>
          <w:lang w:val="uk-UA"/>
        </w:rPr>
        <w:t>відповідно до Порядку затвердження проектів будівництва та проведення їх експертизи, затвердженою постановою КМУ № 560 від 11.05.2011р., керуючись ст. 31, ст. 40 Закону Укрїни «Про місцеве самоврядування в Україні», виконавчий комітет Кремене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 И Р І Ш И В:  </w:t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дефектний акт поточного ремонту ділянки тротуару по вул. Шевчен</w:t>
      </w:r>
      <w:r>
        <w:rPr>
          <w:color w:val="000000"/>
          <w:sz w:val="28"/>
          <w:szCs w:val="28"/>
          <w:shd w:fill="FFFFFF" w:val="clear"/>
          <w:lang w:val="uk-UA"/>
        </w:rPr>
        <w:t>ка в м. Кременець (зупинка громадського транспорту «Пошта» в напрямку руху до вул. Дубенськ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2. Надати повноваження Замовника поточного ремонту КП «Кременецьблагоустрій».</w:t>
      </w:r>
    </w:p>
    <w:p>
      <w:pPr>
        <w:pStyle w:val="Style15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ерівнику КП «Кременецьблагоустрій» укласти договір з спеціалізованою організацією на проведення поточного ремонту ділянки тротуару по вул. Шевчен</w:t>
      </w:r>
      <w:r>
        <w:rPr>
          <w:color w:val="000000"/>
          <w:sz w:val="28"/>
          <w:szCs w:val="28"/>
          <w:shd w:fill="FFFFFF" w:val="clear"/>
          <w:lang w:val="uk-UA"/>
        </w:rPr>
        <w:t>ка в м. Кременець (зупинка громадського транспорту «Пошта» в напрямку руху до вул. Дубенськ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рішення покласти на заступника міського голови-начальника управління архітектури, житлово-комунального господарства та земельних відносин Ярослава Риндич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Олексій КОВАЛЬ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Ярослав Ринд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ксандр Пурд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талія Василевська</w:t>
      </w:r>
    </w:p>
    <w:sectPr>
      <w:type w:val="nextPage"/>
      <w:pgSz w:w="11906" w:h="16838"/>
      <w:pgMar w:left="1701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42:00Z</dcterms:created>
  <dc:creator>Archik</dc:creator>
  <dc:description/>
  <cp:keywords/>
  <dc:language>en-US</dc:language>
  <cp:lastModifiedBy>Ірина</cp:lastModifiedBy>
  <cp:lastPrinted>2020-04-02T13:10:00Z</cp:lastPrinted>
  <dcterms:modified xsi:type="dcterms:W3CDTF">2020-04-02T13:11:00Z</dcterms:modified>
  <cp:revision>10</cp:revision>
  <dc:subject/>
  <dc:title>                                                                                                          </dc:title>
</cp:coreProperties>
</file>